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tter Transitions Lab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Y 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ngredients/items were needed to complete this lab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a solutio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does supersaturated mea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llow the directions: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</w:rPr>
        <w:t xml:space="preserve">Measure 1 to 2 cup(s) of dihydrogen oxide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 water used</w:t>
      </w:r>
    </w:p>
    <w:p>
      <w:pPr>
        <w:pStyle w:val="Normal"/>
        <w:numPr>
          <w:ilvl w:val="2"/>
          <w:numId w:val="1"/>
        </w:numPr>
        <w:rPr/>
      </w:pPr>
      <w:r>
        <w:rPr>
          <w:rFonts w:cs="Bookman Old Style" w:ascii="Bookman Old Style" w:hAnsi="Bookman Old Style"/>
        </w:rPr>
        <w:t>Put it in the sauce pan, Set the pan to boil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ry the measuring cup</w:t>
      </w:r>
    </w:p>
    <w:p>
      <w:pPr>
        <w:pStyle w:val="Normal"/>
        <w:numPr>
          <w:ilvl w:val="1"/>
          <w:numId w:val="1"/>
        </w:numPr>
        <w:rPr/>
      </w:pPr>
      <w:r>
        <w:rPr>
          <w:rFonts w:cs="Bookman Old Style" w:ascii="Bookman Old Style" w:hAnsi="Bookman Old Style"/>
        </w:rPr>
        <w:t>Measure 2 to 4 cups of sucros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 sucrose used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the water is boiling on a SLOW ROLLING BOIL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the sucrose a little at a time, while you are stirring it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ce it dissolves add more and stir</w:t>
      </w:r>
    </w:p>
    <w:p>
      <w:pPr>
        <w:pStyle w:val="Normal"/>
        <w:numPr>
          <w:ilvl w:val="3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peat until all the sucrose is gon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optional: you can add various colorations if desired**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you can add no more sucrose to the hot dihydrogen oxide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r off some into each group-members cup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a stick to the top, making sure that the stick is in the midd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igh the apparatus and mixture: _____________gram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ce on the counter and sprinkle a little sucrose on the top as it starts to cool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t the end of the period, place the sucrose in dihydrogen oxide mix in the freeze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states of matter did we start with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states of matter did we end up with?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y are we cooling the substanc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do you expect to see as the result of this experiment on day 2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AY 2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trieve your apparatus from the freezer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eigh it ___________gram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id the apparatus and mixture stay the same weight? Why or why n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ull out the stick and produc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bserve it’s shape, and draw it (yes I said DRAW)</w:t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rite the molecular equation for this experiment and balance it. Include the state of matter notation on each molecul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mpare your results with those in your group, and those in another group.  Did everyone get the same results? Why or why n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e the molar mass of each ingredien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ich reactant was the limiting reagent? Wh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you could have done this experiment differently; how would you have done it differently? Why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ll off some of the smaller crystals, Observe them under a microscope, DRAW what you see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ut some sucrose under a microscope.  How does it compare to the product?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5:37:00Z</dcterms:created>
  <dc:creator>vselwyn</dc:creator>
  <dc:description/>
  <cp:keywords/>
  <dc:language>en-US</dc:language>
  <cp:lastModifiedBy>vselwyn</cp:lastModifiedBy>
  <dcterms:modified xsi:type="dcterms:W3CDTF">2008-11-13T16:05:00Z</dcterms:modified>
  <cp:revision>1</cp:revision>
  <dc:subject/>
  <dc:title>Matter Transitions Lab</dc:title>
</cp:coreProperties>
</file>